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DA-DPP (NDA based data production process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tabs>
                <w:tab w:val="clear" w:pos="720"/>
                <w:tab w:val="left" w:pos="3011" w:leader="none"/>
              </w:tabs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  <w:tab/>
              <w:t xml:space="preserve"> 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Koikkalaine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JyU (University of Jyväskylä)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ko@mit.jyu.fi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rogrammable (can be made to utilize all kind of dat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F</w:t>
            </w:r>
            <w:r>
              <w:rPr>
                <w:bCs/>
              </w:rPr>
              <w:t>ully programmable (can be made to write all formats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Graphical user interface and online help supports basic imputation/editing operations. Examples and user manuals are available for expert us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flexible, but complex data requires more expertis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flexible (multivariate methods for continuous, categorical, ordinal, textual, sound, and image data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Can be combined with some effort (to make interfaces with Exel, SAS, R, etc.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Runs on Linux and Windows2000/NT (limited user interfaces for WIN98 and other UNIX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  <w:p>
            <w:pPr>
              <w:pStyle w:val="BetTables"/>
              <w:spacing w:lineRule="auto" w:line="240" w:before="0" w:after="240"/>
              <w:rPr/>
            </w:pPr>
            <w:r>
              <w:rPr/>
              <w:t>Minimum recommended is Intel/Celetron processor (500 MHz) with 256 MB memory and windows 2000 operating system, (has been tested with 100 MHz 128 MB memory) There should be 3 times more memory than the edited data tak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Many tools exist for expert users. Some visualization is supported for beginners also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Many possibilities for human interpretations and follow up, but may require expertise to us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Different levels of expertise are supporte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Hardware 1 minute (human time to change setup is 10 minutes for old data)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4:03:00Z</dcterms:created>
  <dc:creator>Wagstaff</dc:creator>
  <dc:description/>
  <dc:language>en-US</dc:language>
  <cp:lastModifiedBy>Tietotekniikan laitos </cp:lastModifiedBy>
  <cp:lastPrinted>2002-05-16T16:05:00Z</cp:lastPrinted>
  <dcterms:modified xsi:type="dcterms:W3CDTF">2003-02-03T14:04:00Z</dcterms:modified>
  <cp:revision>3</cp:revision>
  <dc:subject/>
  <dc:title/>
</cp:coreProperties>
</file>